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January 31, 2008</w:t>
      </w:r>
    </w:p>
    <w:p>
      <w:pPr>
        <w:pStyle w:val="Normal"/>
        <w:rPr/>
      </w:pPr>
      <w:r>
        <w:rPr/>
      </w:r>
    </w:p>
    <w:p>
      <w:pPr>
        <w:pStyle w:val="Normal"/>
        <w:jc w:val="center"/>
        <w:rPr/>
      </w:pPr>
      <w:r>
        <w:rPr>
          <w:i/>
        </w:rPr>
        <w:t>Multiple Intelligences in the Classroom</w:t>
      </w:r>
      <w:r>
        <w:rPr/>
        <w:t>: Chapter 3</w:t>
      </w:r>
    </w:p>
    <w:p>
      <w:pPr>
        <w:pStyle w:val="Normal"/>
        <w:jc w:val="center"/>
        <w:rPr/>
      </w:pPr>
      <w:r>
        <w:rPr/>
      </w:r>
    </w:p>
    <w:p>
      <w:pPr>
        <w:pStyle w:val="Normal"/>
        <w:rPr>
          <w:b/>
          <w:b/>
        </w:rPr>
      </w:pPr>
      <w:r>
        <w:rPr>
          <w:b/>
        </w:rPr>
        <w:t>Abstract</w:t>
      </w:r>
    </w:p>
    <w:p>
      <w:pPr>
        <w:pStyle w:val="Normal"/>
        <w:rPr>
          <w:b/>
          <w:b/>
        </w:rPr>
      </w:pPr>
      <w:r>
        <w:rPr>
          <w:b/>
        </w:rPr>
      </w:r>
    </w:p>
    <w:p>
      <w:pPr>
        <w:pStyle w:val="Normal"/>
        <w:rPr/>
      </w:pPr>
      <w:r>
        <w:rPr/>
        <w:tab/>
        <w:t xml:space="preserve">There are no specific tests that have been created that can asses students’ multiple intelligences. The best means for assessing students’ varied intelligences is through observation. There are intelligence-specific behaviors as well as misbehaviors that teachers need to look for in their students. The intelligence-specific misbehaviors can be seen as a “sort of cry for help” because each student requires to be taught through their own multiple intelligences, and if that requirement is not met then they will begin to misbehave in a way that reflects their learning style. The author suggests that teachers should keep a notebook or journal handy in a desk to record the observations from watching their students’ behaviors. Of course there are other ways to asses students’ multiple intelligences. The first way is to collect documents such as photos, voice recordings, or video of students who are using their multiple intelligences. Another way is to look at school records such as report cards. Talking with other teachers and talking with parents is a great way to find out what behaviors and activities students have that you may not be familiar with. It is also suggested to ask students, once they have been introduced to the theory of multiple intelligences, what they consider to be their most highly developed intelligences. The last suggestion is to set up special activities in the classroom, which educators can asses how their students respond to each activity; this type of assessment if helpful because it will occur in a controlled environment.             </w:t>
      </w:r>
    </w:p>
    <w:p>
      <w:pPr>
        <w:pStyle w:val="Normal"/>
        <w:rPr/>
      </w:pPr>
      <w:r>
        <w:rPr/>
      </w:r>
    </w:p>
    <w:p>
      <w:pPr>
        <w:pStyle w:val="Normal"/>
        <w:rPr>
          <w:b/>
          <w:b/>
        </w:rPr>
      </w:pPr>
      <w:r>
        <w:rPr>
          <w:b/>
        </w:rPr>
        <w:t>Reflection</w:t>
      </w:r>
    </w:p>
    <w:p>
      <w:pPr>
        <w:pStyle w:val="Normal"/>
        <w:rPr>
          <w:b/>
          <w:b/>
        </w:rPr>
      </w:pPr>
      <w:r>
        <w:rPr>
          <w:b/>
        </w:rPr>
      </w:r>
    </w:p>
    <w:p>
      <w:pPr>
        <w:pStyle w:val="Normal"/>
        <w:rPr/>
      </w:pPr>
      <w:r>
        <w:rPr/>
        <w:tab/>
        <w:t>By collecting observations of their students, educators can re-asses their curriculum to make sure it meets all of their students’ multiple intelligences. The author includes a checklist for assessing students multiple intelligences for educators to determine which intelligence their student may use most often. This is especially helpful for teachers who need to asses their younger students who may not comprehend the MI theory. Once a teacher can determine the multiple intelligences of their students, it may be challenging to teach to all types of multiple intelligences, in my opinion. It may take some extra planning and assessment from the educator’s point of view, but it will definitely benefit the student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2:45:00Z</dcterms:created>
  <dc:creator>Student</dc:creator>
  <dc:description/>
  <cp:keywords/>
  <dc:language>en-US</dc:language>
  <cp:lastModifiedBy>Student</cp:lastModifiedBy>
  <dcterms:modified xsi:type="dcterms:W3CDTF">2008-04-03T02:46:00Z</dcterms:modified>
  <cp:revision>1</cp:revision>
  <dc:subject/>
  <dc:title>Maria Minor</dc:title>
</cp:coreProperties>
</file>